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6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37541489"/>
      <w:bookmarkStart w:id="1" w:name="_Hlk137541489"/>
      <w:bookmarkEnd w:id="1"/>
    </w:p>
    <w:p>
      <w:pPr>
        <w:pStyle w:val="Normal"/>
        <w:widowControl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rzymanie i zakładanie terenów zieleni w Gminie Skawina w roku 2026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2" w:name="_Hlk137541489"/>
      <w:bookmarkEnd w:id="2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3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3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</w:t>
      </w:r>
      <w:r>
        <w:rPr>
          <w:rFonts w:cs="Arial" w:ascii="Arial" w:hAnsi="Arial"/>
          <w:color w:val="0070C0"/>
          <w:sz w:val="20"/>
          <w:szCs w:val="20"/>
          <w:lang w:val="pl-PL"/>
        </w:rPr>
        <w:t>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color w:val="0070C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</w:t>
      </w:r>
      <w:r>
        <w:rPr>
          <w:rFonts w:cs="Arial" w:ascii="Arial" w:hAnsi="Arial"/>
          <w:color w:val="0070C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  <w:i/>
          <w:i/>
          <w:iCs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  <w:i/>
          <w:i/>
          <w:iCs/>
          <w:color w:val="FF0000"/>
        </w:rPr>
      </w:pPr>
      <w:r>
        <w:rPr>
          <w:rFonts w:cs="Calibri"/>
          <w:i/>
          <w:i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</w:t>
        <w:br/>
        <w:t xml:space="preserve">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color w:val="FF0000"/>
        </w:rPr>
        <w:t xml:space="preserve">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o składania  oświadczeń woli </w:t>
        <w:br/>
        <w:t xml:space="preserve">                                                                                                   w imieniu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i/>
        <w:iCs/>
        <w:sz w:val="16"/>
        <w:szCs w:val="16"/>
        <w:lang w:eastAsia="zh-CN"/>
      </w:rPr>
    </w:r>
    <w:bookmarkStart w:id="4" w:name="_Hlk170818538"/>
    <w:bookmarkStart w:id="5" w:name="_Hlk190339792"/>
    <w:bookmarkStart w:id="6" w:name="_Hlk190339791"/>
    <w:bookmarkStart w:id="7" w:name="_Hlk190339790"/>
    <w:bookmarkStart w:id="8" w:name="_Hlk190339789"/>
    <w:bookmarkStart w:id="9" w:name="_Hlk63182801"/>
    <w:bookmarkStart w:id="10" w:name="_Hlk170818538"/>
    <w:bookmarkStart w:id="11" w:name="_Hlk190339792"/>
    <w:bookmarkStart w:id="12" w:name="_Hlk190339791"/>
    <w:bookmarkStart w:id="13" w:name="_Hlk190339790"/>
    <w:bookmarkStart w:id="14" w:name="_Hlk190339789"/>
    <w:bookmarkStart w:id="15" w:name="_Hlk63182801"/>
    <w:bookmarkEnd w:id="10"/>
    <w:bookmarkEnd w:id="11"/>
    <w:bookmarkEnd w:id="12"/>
    <w:bookmarkEnd w:id="13"/>
    <w:bookmarkEnd w:id="14"/>
    <w:bookmarkEnd w:id="15"/>
  </w:p>
  <w:p>
    <w:pPr>
      <w:pStyle w:val="Normal"/>
      <w:widowControl/>
      <w:tabs>
        <w:tab w:val="clear" w:pos="708"/>
        <w:tab w:val="left" w:pos="5159" w:leader="none"/>
      </w:tabs>
      <w:suppressAutoHyphens w:val="false"/>
      <w:ind w:left="3828" w:hanging="3970"/>
      <w:jc w:val="left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Utrzymanie i zakładanie terenów zieleni w Gminie Skawina w roku 2026</w:t>
    </w:r>
  </w:p>
  <w:p>
    <w:pPr>
      <w:pStyle w:val="Normal"/>
      <w:widowControl/>
      <w:tabs>
        <w:tab w:val="clear" w:pos="708"/>
        <w:tab w:val="left" w:pos="5159" w:leader="none"/>
      </w:tabs>
      <w:suppressAutoHyphens w:val="false"/>
      <w:ind w:left="-142" w:hanging="142"/>
      <w:jc w:val="left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br/>
      <w:t xml:space="preserve">                                  </w:t>
    </w:r>
    <w:r>
      <w:rPr>
        <w:rFonts w:eastAsia="Calibri" w:cs="Calibri" w:ascii="Calibri" w:hAnsi="Calibri"/>
        <w:i/>
        <w:iCs/>
        <w:sz w:val="16"/>
        <w:szCs w:val="16"/>
        <w:lang w:val="en-US" w:eastAsia="zh-CN"/>
      </w:rPr>
      <w:t xml:space="preserve">Postępowanie Nr </w:t>
    </w:r>
    <w:bookmarkStart w:id="16" w:name="_Hlk17081887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1.3.GK.202</w:t>
    </w:r>
    <w:bookmarkEnd w:id="16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6            </w:t>
    </w:r>
  </w:p>
  <w:p>
    <w:pPr>
      <w:pStyle w:val="Normal"/>
      <w:widowControl/>
      <w:tabs>
        <w:tab w:val="clear" w:pos="708"/>
        <w:tab w:val="left" w:pos="5159" w:leader="none"/>
      </w:tabs>
      <w:suppressAutoHyphens w:val="false"/>
      <w:ind w:left="-142" w:hanging="142"/>
      <w:jc w:val="left"/>
      <w:rPr>
        <w:rFonts w:ascii="Calibri" w:hAnsi="Calibri" w:eastAsia="Calibri" w:cs="Calibri"/>
        <w:b/>
        <w:b/>
        <w:i/>
        <w:i/>
        <w:iCs/>
        <w:sz w:val="18"/>
        <w:szCs w:val="18"/>
        <w:lang w:eastAsia="zh-CN"/>
      </w:rPr>
    </w:pPr>
    <w:r>
      <w:rPr>
        <w:rFonts w:eastAsia="Calibri" w:cs="Calibri" w:ascii="Calibri" w:hAnsi="Calibri"/>
        <w:b/>
        <w:i/>
        <w:iCs/>
        <w:sz w:val="18"/>
        <w:szCs w:val="18"/>
        <w:lang w:eastAsia="zh-CN"/>
      </w:rPr>
      <w:t xml:space="preserve">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7" w:name="_Hlk190339792"/>
    <w:bookmarkStart w:id="18" w:name="_Hlk190339791"/>
    <w:bookmarkStart w:id="19" w:name="_Hlk190339790"/>
    <w:bookmarkStart w:id="20" w:name="_Hlk190339789"/>
    <w:bookmarkStart w:id="21" w:name="_Hlk63182801"/>
    <w:bookmarkStart w:id="22" w:name="_Hlk190339792"/>
    <w:bookmarkStart w:id="23" w:name="_Hlk190339791"/>
    <w:bookmarkStart w:id="24" w:name="_Hlk190339790"/>
    <w:bookmarkStart w:id="25" w:name="_Hlk190339789"/>
    <w:bookmarkStart w:id="26" w:name="_Hlk63182801"/>
    <w:bookmarkEnd w:id="22"/>
    <w:bookmarkEnd w:id="23"/>
    <w:bookmarkEnd w:id="24"/>
    <w:bookmarkEnd w:id="25"/>
    <w:bookmarkEnd w:id="2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Anita Wrona</cp:lastModifiedBy>
  <cp:lastPrinted>2020-12-08T11:37:00Z</cp:lastPrinted>
  <dcterms:modified xsi:type="dcterms:W3CDTF">2026-01-21T07:03:00Z</dcterms:modified>
  <cp:revision>92</cp:revision>
  <dc:subject/>
  <dc:title/>
</cp:coreProperties>
</file>